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SO-01 Most ev.č. 529-009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ZOZNAM PRÍLOH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.  Technická správa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.  Prehľadný výkres – pôvodný sta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3.  Prehľadný výkres – búracie práce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4.  Prehľadný výkres – pôdorys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5.  Prehľadný výkres – priečne rez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6.  Prehľadný výkres – pozdĺžny rez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7.  Prehľadný výkres – pohľady 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8.  Návrh technológie výstavb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9.  Vytyčovací výkres</w:t>
      </w:r>
    </w:p>
    <w:p>
      <w:pPr>
        <w:pStyle w:val="Normal"/>
        <w:ind w:left="993" w:hanging="426"/>
        <w:rPr>
          <w:sz w:val="22"/>
          <w:lang w:val="sk-SK"/>
        </w:rPr>
      </w:pPr>
      <w:r>
        <w:rPr>
          <w:sz w:val="22"/>
          <w:lang w:val="sk-SK"/>
        </w:rPr>
        <w:t>10. Výkres opory č.1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1. Výkres opory č.2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2. Výkres skladby prefabrikáto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13. Výkres tvaru a predpínacej výstuže 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prefabrikátu 20 m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4. Výkres betonárskej výstuže prefa-</w:t>
      </w:r>
    </w:p>
    <w:p>
      <w:pPr>
        <w:pStyle w:val="Normal"/>
        <w:ind w:firstLine="567"/>
        <w:rPr/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brikátu dĺžky 20 m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15. Výkres tvaru spriahujúcej dosky 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a priečniko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6. Výkres výstuže spriahujúcej dosk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7. Výkres výstuže priečniko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8. Výkres tvaru a výstuže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prechodových dosiek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9. Výkres výstuže ríms a chodníka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0. Zábradlové zvodidlá</w:t>
      </w:r>
    </w:p>
    <w:p>
      <w:pPr>
        <w:pStyle w:val="Normal"/>
        <w:ind w:firstLine="567"/>
        <w:rPr/>
      </w:pPr>
      <w:r>
        <w:rPr>
          <w:sz w:val="22"/>
          <w:lang w:val="sk-SK"/>
        </w:rPr>
        <w:t>21. Chodníkové zábradlie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2. Detail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3. Statický výpočet v 1., 2. a 6. paré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SO-01 Most ev.č. 529-009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ZOZNAM PRÍLOH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.  Technická správa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.  Prehľadný výkres – pôvodný sta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3.  Prehľadný výkres – búracie práce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4.  Prehľadný výkres – pôdorys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5.  Prehľadný výkres – priečne rez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6.  Prehľadný výkres – pozdĺžny rez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7.  Prehľadný výkres – pohľady 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8.  Návrh technológie výstavb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9.  Vytyčovací výkres</w:t>
      </w:r>
    </w:p>
    <w:p>
      <w:pPr>
        <w:pStyle w:val="Normal"/>
        <w:ind w:left="993" w:hanging="426"/>
        <w:rPr>
          <w:sz w:val="22"/>
          <w:lang w:val="sk-SK"/>
        </w:rPr>
      </w:pPr>
      <w:r>
        <w:rPr>
          <w:sz w:val="22"/>
          <w:lang w:val="sk-SK"/>
        </w:rPr>
        <w:t>10. Výkres opory č.1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1. Výkres opory č.2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2. Výkres skladby prefabrikáto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13. Výkres tvaru a predpínacej výstuže 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prefabrikátu 20 m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4. Výkres betonárskej výstuže prefa-</w:t>
      </w:r>
    </w:p>
    <w:p>
      <w:pPr>
        <w:pStyle w:val="Normal"/>
        <w:ind w:firstLine="567"/>
        <w:rPr/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brikátu dĺžky 20 m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15. Výkres tvaru spriahujúcej dosky 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a priečniko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6. Výkres výstuže spriahujúcej dosk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7. Výkres výstuže priečnikov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8. Výkres tvaru a výstuže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 xml:space="preserve">      </w:t>
      </w:r>
      <w:r>
        <w:rPr>
          <w:sz w:val="22"/>
          <w:lang w:val="sk-SK"/>
        </w:rPr>
        <w:t>prechodových dosiek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19. Výkres výstuže ríms a chodníka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0. Zábradlové zvodidlá</w:t>
      </w:r>
    </w:p>
    <w:p>
      <w:pPr>
        <w:pStyle w:val="Normal"/>
        <w:ind w:firstLine="567"/>
        <w:rPr/>
      </w:pPr>
      <w:r>
        <w:rPr>
          <w:sz w:val="22"/>
          <w:lang w:val="sk-SK"/>
        </w:rPr>
        <w:t>21. Chodníkové zábradlie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2. Detaily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  <w:t>23. Statický výpočet v 1., 2. a 6. paré</w:t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567"/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28:00Z</dcterms:created>
  <dc:creator>abc</dc:creator>
  <dc:description/>
  <dc:language>en-US</dc:language>
  <cp:lastModifiedBy>abc</cp:lastModifiedBy>
  <cp:lastPrinted>2006-06-22T12:18:00Z</cp:lastPrinted>
  <dcterms:modified xsi:type="dcterms:W3CDTF">2007-12-10T14:35:00Z</dcterms:modified>
  <cp:revision>6</cp:revision>
  <dc:subject/>
  <dc:title>201-00 Oporný múr na ceste I/50</dc:title>
</cp:coreProperties>
</file>